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111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8449/2021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 xml:space="preserve">MENOR PREÇO </w:t>
      </w:r>
      <w:r>
        <w:rPr>
          <w:rFonts w:cs="Calibri" w:ascii="Calibri" w:hAnsi="Calibri"/>
          <w:b/>
          <w:bCs/>
          <w:sz w:val="24"/>
          <w:szCs w:val="24"/>
        </w:rPr>
        <w:t>UNITÁRI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bCs/>
          <w:sz w:val="24"/>
          <w:szCs w:val="24"/>
        </w:rPr>
        <w:t>Aquisição de equipamento para atender as necessidades da Secretaria de Agricultura e Desenvolvimento Rural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111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111/2023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4145</wp:posOffset>
          </wp:positionH>
          <wp:positionV relativeFrom="paragraph">
            <wp:posOffset>-52070</wp:posOffset>
          </wp:positionV>
          <wp:extent cx="5657215" cy="628650"/>
          <wp:effectExtent l="0" t="0" r="0" b="0"/>
          <wp:wrapTight wrapText="bothSides">
            <wp:wrapPolygon edited="0">
              <wp:start x="725" y="1629"/>
              <wp:lineTo x="471" y="2284"/>
              <wp:lineTo x="398" y="3594"/>
              <wp:lineTo x="434" y="6866"/>
              <wp:lineTo x="289" y="8830"/>
              <wp:lineTo x="252" y="12757"/>
              <wp:lineTo x="471" y="17340"/>
              <wp:lineTo x="506" y="18648"/>
              <wp:lineTo x="1125" y="18970"/>
              <wp:lineTo x="5233" y="18970"/>
              <wp:lineTo x="5416" y="18970"/>
              <wp:lineTo x="5416" y="17340"/>
              <wp:lineTo x="13053" y="13733"/>
              <wp:lineTo x="12907" y="12102"/>
              <wp:lineTo x="13161" y="12102"/>
              <wp:lineTo x="13489" y="8830"/>
              <wp:lineTo x="13452" y="6533"/>
              <wp:lineTo x="5416" y="1629"/>
              <wp:lineTo x="725" y="16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65721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     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2125</wp:posOffset>
              </wp:positionH>
              <wp:positionV relativeFrom="paragraph">
                <wp:posOffset>647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8449/2021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1pt;mso-position-vertical-relative:text;margin-left:338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8449/2021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  <w:bookmarkStart w:id="3" w:name="_Hlk103076390"/>
    <w:bookmarkStart w:id="4" w:name="_Hlk10307639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18T12:50:00Z</dcterms:modified>
  <cp:revision>19</cp:revision>
  <dc:subject/>
  <dc:title>Ilmo Sr</dc:title>
</cp:coreProperties>
</file>